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HYSICS (P 3.4..-MECHANICS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WORKSHEET EIGHT</w:t>
      </w:r>
      <w:r>
        <w:rPr>
          <w:b/>
          <w:sz w:val="28"/>
          <w:szCs w:val="28"/>
          <w:u w:val="single"/>
        </w:rPr>
        <w:t xml:space="preserve">:    </w:t>
      </w:r>
      <w:r>
        <w:rPr>
          <w:b/>
          <w:sz w:val="24"/>
          <w:szCs w:val="24"/>
          <w:u w:val="single"/>
        </w:rPr>
        <w:t>SIMPLE HARMONIC MOTION  #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A 640 g mass on the end of a long flexible metal rod oscillates horizontally in SHM as shown below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4686300" cy="120396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203840"/>
                          <a:chOff x="0" y="0"/>
                          <a:chExt cx="4686480" cy="1203840"/>
                        </a:xfrm>
                      </wpg:grpSpPr>
                      <wpg:grpSp>
                        <wpg:cNvGrpSpPr/>
                        <wpg:grpSpPr>
                          <a:xfrm>
                            <a:off x="457200" y="60840"/>
                            <a:ext cx="320040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47880"/>
                              <a:ext cx="32004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0" h="720">
                                  <a:moveTo>
                                    <a:pt x="0" y="720"/>
                                  </a:moveTo>
                                  <a:cubicBezTo>
                                    <a:pt x="391" y="708"/>
                                    <a:pt x="1708" y="701"/>
                                    <a:pt x="2344" y="649"/>
                                  </a:cubicBezTo>
                                  <a:cubicBezTo>
                                    <a:pt x="2980" y="597"/>
                                    <a:pt x="3365" y="517"/>
                                    <a:pt x="3814" y="409"/>
                                  </a:cubicBezTo>
                                  <a:cubicBezTo>
                                    <a:pt x="4263" y="301"/>
                                    <a:pt x="4785" y="85"/>
                                    <a:pt x="50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7200" y="575280"/>
                            <a:ext cx="3200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720">
                                <a:moveTo>
                                  <a:pt x="0" y="720"/>
                                </a:moveTo>
                                <a:cubicBezTo>
                                  <a:pt x="391" y="708"/>
                                  <a:pt x="1708" y="701"/>
                                  <a:pt x="2344" y="649"/>
                                </a:cubicBezTo>
                                <a:cubicBezTo>
                                  <a:pt x="2980" y="597"/>
                                  <a:pt x="3365" y="517"/>
                                  <a:pt x="3814" y="409"/>
                                </a:cubicBezTo>
                                <a:cubicBezTo>
                                  <a:pt x="4263" y="301"/>
                                  <a:pt x="4785" y="85"/>
                                  <a:pt x="50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65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52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08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3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8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0" y="460440"/>
                            <a:ext cx="61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.2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804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861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1pt;width:369pt;height:94.8pt" coordorigin="1440,122" coordsize="7380,1896">
                <v:group id="shape_0" style="position:absolute;left:2160;top:218;width:5040;height:796">
                  <v:shape id="shape_0" coordsize="5040,720" path="m0,720c391,708,1708,701,2344,649c2980,597,3365,517,3814,409c4263,301,4785,85,5040,0e" stroked="t" o:allowincell="f" style="position:absolute;left:2160;top:293;width:5039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7020;top:218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coordsize="5040,720" path="m0,720c391,708,1708,701,2344,649c2980,597,3365,517,3814,409c4263,301,4785,85,5040,0e" stroked="t" o:allowincell="f" style="position:absolute;left:2160;top:1028;width:5039;height:719;flip:y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#969696" stroked="t" o:allowincell="f" style="position:absolute;left:7020;top:1643;width:179;height:179;flip:y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2160,1028" to="7739,102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55,293" to="7694,29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200,1733" to="7739,17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920,293" to="7920,17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52;top:847;width:9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.2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440;top:938;width:71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7906;top:1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4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ab/>
        <w:t>The period of its oscillation is 0.5 seco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is the frequency of the oscillation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culate the displacement of the mass exactly 0.015 s after passing through the mean position and moving towards A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c)</w:t>
        <w:tab/>
        <w:t>Calculate the maximum velocity of the mass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/>
        <w:tab/>
      </w:r>
      <w:r>
        <w:rPr>
          <w:sz w:val="24"/>
          <w:szCs w:val="24"/>
        </w:rPr>
        <w:t>Identify the position where the mass has</w:t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i) </w:t>
        <w:tab/>
        <w:t>Maximum kinetic energy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ii)</w:t>
        <w:tab/>
        <w:t>Maximum potential energy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lculate the total energy in the SHM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lculate the spring constant of the flexible steel rod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4370</wp:posOffset>
                </wp:positionH>
                <wp:positionV relativeFrom="paragraph">
                  <wp:posOffset>222885</wp:posOffset>
                </wp:positionV>
                <wp:extent cx="2373630" cy="173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733400"/>
                          <a:chOff x="0" y="0"/>
                          <a:chExt cx="2373480" cy="173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405800"/>
                          </a:xfrm>
                        </wpg:grpSpPr>
                        <wps:wsp>
                          <wps:cNvSpPr/>
                          <wps:spPr>
                            <a:xfrm>
                              <a:off x="0" y="14058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2628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nerg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30760" y="1256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1390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+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388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240" y="13806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881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1pt;margin-top:17.55pt;width:186.9pt;height:136.5pt" coordorigin="7062,351" coordsize="3738,2730">
                <v:group id="shape_0" style="position:absolute;left:7062;top:351;width:3239;height:2213">
                  <v:line id="shape_0" from="7062,2565" to="10301,25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83,765" to="8683,25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42;top:35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nerg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60;top:23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25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+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25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6,2525" to="9916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2,2537" to="7422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Draw an energy vs displacement graph showing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the total energy, the kinetic energy and the potential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energy in the system. Label your lines clear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h)</w:t>
        <w:tab/>
        <w:t xml:space="preserve">Calculate the displacement at which the kinetic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energy equals the potential energy of the mass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2.</w:t>
        <w:tab/>
        <w:t>(a)</w:t>
        <w:tab/>
        <w:t>In damped SHM, friction robs the SHM of energy. What observable effect does this have on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the SHM motion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4110</wp:posOffset>
                </wp:positionH>
                <wp:positionV relativeFrom="paragraph">
                  <wp:posOffset>177800</wp:posOffset>
                </wp:positionV>
                <wp:extent cx="4097020" cy="1231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7160" cy="1231920"/>
                          <a:chOff x="0" y="0"/>
                          <a:chExt cx="4097160" cy="1231920"/>
                        </a:xfrm>
                      </wpg:grpSpPr>
                      <wps:wsp>
                        <wps:cNvSpPr/>
                        <wps:spPr>
                          <a:xfrm flipV="1">
                            <a:off x="237600" y="889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66024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080" y="50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4pt;width:322.6pt;height:96.95pt" coordorigin="1786,280" coordsize="6452,1939">
                <v:line id="shape_0" from="2160,420" to="2160,22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320" to="7739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6;top:2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(b)</w:t>
        <w:tab/>
        <w:t>Draw a displacement time graph of an SHM that has a medium level of damping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(c)</w:t>
        <w:tab/>
        <w:t>Describe a situation in which damping of SHM is necessary or beneficial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3.</w:t>
        <w:tab/>
        <w:t>When engineers are designing a structure such as a building or a bridge they need to consider the natural frequency of the structure. Explain why would this be important?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4.</w:t>
        <w:tab/>
        <w:t>(a)</w:t>
        <w:tab/>
        <w:t>Define what is meant by “natural frequency”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Define what is meant by “resonance frequency”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5.</w:t>
        <w:tab/>
        <w:t>(a)</w:t>
        <w:tab/>
        <w:t xml:space="preserve">Draw a graph that shows the amplitude </w:t>
      </w:r>
    </w:p>
    <w:p>
      <w:pPr>
        <w:pStyle w:val="Normal"/>
        <w:ind w:left="72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3357880" cy="135636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720" cy="1356480"/>
                          <a:chOff x="0" y="0"/>
                          <a:chExt cx="335772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2888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0288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3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mplitude of forced SH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15000" y="878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13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0173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95pt;width:264.4pt;height:106.8pt" coordorigin="5580,19" coordsize="5288,2136">
                <v:group id="shape_0" style="position:absolute;left:5580;top:19;width:4860;height:1620">
                  <v:line id="shape_0" from="7201,19" to="7201,16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1,1640" to="10440,16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80;top:19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mplitude of forced SH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28;top:14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6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1621" to="8820,1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of a forced SHM as the frequency of th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driving frequency changes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” represents the natural frequency of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the SH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 xml:space="preserve">Comment on the effect that significant damping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has on</w:t>
        <w:tab/>
        <w:t>this amplitude vs frequency graph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5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0:28:00Z</dcterms:created>
  <dc:creator>Authorized HP Customer</dc:creator>
  <dc:description/>
  <cp:keywords/>
  <dc:language>en-US</dc:language>
  <cp:lastModifiedBy>Ministry of Education</cp:lastModifiedBy>
  <dcterms:modified xsi:type="dcterms:W3CDTF">2010-01-27T20:20:00Z</dcterms:modified>
  <cp:revision>2</cp:revision>
  <dc:subject/>
  <dc:title>FORM SEVEN PHYSICS (P 3</dc:title>
</cp:coreProperties>
</file>